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060" w:right="3060" w:hanging="0"/>
        <w:jc w:val="center"/>
        <w:rPr/>
      </w:pPr>
      <w:r>
        <w:rPr>
          <w:rtl w:val="true"/>
        </w:rPr>
        <w:t>رسال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ّ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ُ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ْ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َالونيق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2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توجيه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1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ِن بولُسَ وسِلْوانُسَ وطيموتاوُس إِلى كَنيسةِ أَهْلِ تَسالونيقِيَ الَّتي في اللّهِ الآب والرَّبِّ يسوعَ المسيح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علَيكمُ النِّعمَةُ والسَّلام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شك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تهنئ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نَشكُرُ اللهَ دائِمًا في أَمْرِكمِ جَميعًا ونَذكُرُكم في صَلَواتِنا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ا نَنفَكُّ نَذكُرُ ما أَنتُم علَيه مِن نَشاطِ الإِيمانِ وجَهْدِ المَحَبَّةِ وثَباتِ الرَّجاءَ بِرَبِّنا يسوعَ المسيح، في حَضرَةِ إِلهِنا وأَبينا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نَّنا نَعلَمُ، أَيُّها الإِخوَة، أَحِبَّاءُ الله، أَنَّكم مِنَ المُختارين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لأَنَّ بِشارَتَنا لم تَصِرْ إِلَيكم بِالكَلامِ وَحْدَه، بل بِعَمَلِ القُوَّةِ وبِالرُّوحٍ القُدُسِ وبِاليَقينِ التَّامَّ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هذا وإِنَّكم تَعلَمونَ كَيفَ كُنُّا بَيَنَكم لِخَيرِكم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اقتَدَيتُم أَنتُم بِنا وَبِالرَّبّ، مُتَقبِّلينَ كَلِمَةَ اللهِ بِفَرَحٍ مِنَ الرُّوحِ القُدُس، مع أَنَّكم في شِدَّةٍ كَبيرَة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صِرتُم في ذلِك مِثالاً لِجَميعِ المُؤمِنينَ في مَقْدونِيةَ وآخائِي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>ذلِك أَنَّه مِن عِندِكمُ انطَلَقَت كَلِمَةُ الرَّبّ، لا في مَقْدونِيةَ وآخائِيةَ فَقَط، بلِ انتَشَرَ خَبَرُ إِيمانِكم بِاللهِ في جَميعِ الأَماكِن حتَّى إِنَّنا لا نَحْتاجُ إِلى التَّحَدُّثِ بِ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هُم يُخبِرونَ أَيَّ استِقْبالٍ لَقينا عِندَكم وكَيفَ اهتَدَيتُم إِلى الله وتَرَكتُمُ الأَوثانَ لِتَعمَلوا للهِ الحقِّ الحَيّ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وتَنتَظِروا أَن يَأتِيَ مِنَ السَّمَواتِ ابنُه الَّذي أَقامَه مِن بَينِ الأَمْوات، أَلا وهو يسوعُ الَّذي يُنَجِّينا مِنَ الغَضَبِ الآتي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موقف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بولس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ف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تسالونيقي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2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تَعلَمونَ أَنتُم، أَيُّها الإِخوَة، أَنَّ مَجيئَنا إِلَيكم لم يَكُن باطِلاً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قَد لَقِينا في فيلِبِّيَ العَذابَ والإِهانَةَ كما تَعلَمون، ولكِنَّنا جَرؤْنا، لِثِقَتِنا بِإِلهِنا، أَن نُكلِّمَكم بِبِشارةِ الله في جِهادٍ كَثير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لَيسَ وَعْظُنا عن ضَلالٍ ولا فُجور ولا مَكْر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>بل كَلامُنا كَلامُ مَنِ اختَبَرَهُمُ اللهُ لِكَي يَأتَمِنَهم على البِشارة، لا لِنُرضِيَ النَّاس، بل لِنُرضِيَ اللهَ الَّذي يَختَبِرُ قُلوبَن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فلَم نَنطِقْ بِكَلِمةِ تَملُّقٍ قَطّ، كما تَعلَمون، ولا أَضمَرْنا طَمَعًا، يَشهَدُ الله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ا طَلَبْنا المَجْدَ مِنَ النَّاس، لا مِنكُم ولا مِن غَيرِكم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ع أَنَّه كانَ مِن حَقِّنا أَن نَفرِضَ أَنفُسَنا لأَنَّنا رُسُلُ المسيح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لكِن لَطَفْنا بِكُم كما تَحتَضِنُ المُرضِعُ أَولادَهم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>وبَلَغَ مِنَّا الحُنُوُّ علَيكم أَنَّنا وَدِدْنا لو نَجودُ علَيكم، لا بِبِشارةِ اللّهِ فَقَط، بل بِأَنفُسِنا أَيضًا، لأَنَّكم أَصبَحتُم أَحِبَّاءَ إِلَين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كم تَذكُرونَ، أَيُّها الإِخوَة، جَهْدَنا وكَدَّنا فقَد بَلَّغْناكم بِشارةَ الله ونَحنُ نَعمَلُ في اللَّيلِ والنَّهار لِئَلاَّ نُثَقِّلَ على أَحَدٍ مِنكم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وأَنتُم شُهودٌ واللهُ شاهِدٌ أَيضًا كَيفَ عامَلْناكم، أَنتُمُ المُؤمِنين، مُعامَلَةً بارَّةً عادِلَة لا يَنالُها لَو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فقَد عامَلْنا كُلاًّ مِنكم كما يُعامِلُ الأَبُ أَولادَه، كما تَعلَمون،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>فوَعَظْناكم وشَدَّدْناكم وناشَدْناكم أَن تَسيروا سيرةً جَديرةَ بِاللهِ الَّذي يَدْعوكم إِلى مَلَكوتِه ومَجْدِه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إيما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أهل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تسالونيق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صبرهم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ِذلِكَ فإِنَّنا لا نَنفَكُّ نَشكُرُ اللهَ على أَنَّكم، لَمَّا تَلقَّيتُم ما أَسمَعْناكم مِن كَلِمَةِ الله، لم تَتَقَبَّلوه تَقَبُّلَكم لِكَلِمَةِ بَشَر، بل لِكَلِمَةِ اللهِ حَقًّا تَعمَلُ فيكم أَنتُمُ المُؤمِني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فاقتَدَيتُم، أَيُّها الإِخوَة، بِالكَنائِسِ الَّتي بِاليَهودِيَّة، في المسيحِ يسوع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قَد عانَيتُم أَنتُم أَيضًا مِن أَبناءِ وطَنِكم ما عانى أُولئِك مِنَ اليَهود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فهمُ الَّذينَ قَتَلوا الرَّبَّ يسوعَ والأَنبِياءَ واضطَهَدونا، وهمُ الَّذينَ لا يُرْضونَ اللهَ ويُعادونَ جَميعَ النَّاس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فيَمنَعونَنا أَن نُكَلِّمَ الوَثنِّيَينَ لِيَنالوا الخَلاص، فيَبلُغونَ بِخَطاياهم إِلى أَقْصى حَدٍّ دائِمًا أَبَدًا،ولكِنَّ الغَضَبَ نَزَلَ علَيهِم آخِرَ الأَمْر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قلق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بولس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نَحنُ، أَيُّها الإِخوَة، فإِنَّ انفِصالَنا عَنكم حينًا، بِالوَجْهِ لا بِالقَلْب، زادَنا تَطلُّعًا إِلى رُؤيَةِ وَجهِكم لِشِدَّةِ شوقنا إِلَيك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>ولِذلك أَرَدْنا أَن نَجيءَ إِلَيكم، وأَرَدتُ أَنا بولُسَ ذلِكَ مَرَّةً، بل مَرَّتين فعاقَنا الشَّيطا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فمَن هو رَجاؤُنا وفَرَحُنا وإِكليلُ فَخْرِنا عِندَ رَبِّنا يسوعَ يَومَ مَجيئِه؟ أَو َما هو أَنتُم؟ 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بَلى، أَنتُم مَجْدُنا وفَرَحُنا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إرسال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طيموتاوس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إل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تسالونيقي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3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َمَّا فَرَغَ صَبْرُنا، فضَّلْنا البَقاءَ وَحْدَنا في آثينة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بَعَثْنا بِطيموتاوُسَ أَخينا ومُعاوِنِ اللهِ في إِعْلانِ بِشارةِ المسيح لِيُثِّبَتكم ويُؤَيِّدَكم في إِيمانِكم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ئَلاَّ يَتزَعزَعَ أَحَدٌ في هذِه الشَّدائِد، فإِنَّكم تَعلَمونَ أَنَّنا جُعِلْنا لِذلِكَ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َمَّا كُنَّا عِندَكم، كُنَّا نُنبِئُكم أَنَّنا سنُعاني الشَّدائِد، وذلِكَ ما حَدَثَ كما تَعلَمون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و لِهذا فَرَغَ صَبْري فبَعَثتُ لأَستَخبِرَ عن إِيمانِكم، خَوفًا مِن أَن يَكونَ المُجرِّبُ قد جَرَّبَكم فيَصيرَ جَهْدُنا باطِلاً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شك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للّه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عل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أخبا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ّت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بلغته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الآنَ وقد رَجَعَ إِلَينا طيموتاوُس مِن عِندِكم وبَشَّرَنا بما أَنتُم علَيه مِن إِيمانٍ ومَحبَّة وقالَ لَنا إِنَّكم تَذكُرونَنا بِالخَيرِ دائِمًا وتَشتاقونَ رُؤيتَنا كما نَشتاقُ رُؤَيتَكم</w:t>
      </w:r>
      <w:r>
        <w:rPr>
          <w:color w:val="3D1E02"/>
          <w:rtl w:val="true"/>
        </w:rPr>
        <w:t>,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كانَ لَنا مِن إِيمانِكم، أَيُّها الإِخوة، ما شَدَّدَنا في أَمرِكم، في جَميعِ ما نُعانيهِ مِنَ الضِّيقِ والشِّدَّ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قَد عادَتِ الحَياةُ إِلَينا الآن لأَنَّكم ثابِتونَ في الرَّبّ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أَيُّ شُكْرٍ بوُسْعِنا أَن نُؤدِّيَه إِلى اللهِ فيكُم على كُلِّ الفَرَحِ الَّذي فَرِحْناه بِسَبَبِكم في حَضرَةِ إِلهِنا 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ونَحنُ نسأَلُه لَيلَ نَهارَ مُلِحِّينَ بِشِدَّةٍ أَن نَرى وَجْهَكم ونُكمِّلَ ما نَقَصَ مِن إِيمانِكم؟ 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عَسى أَن يُمَهِّدَ طَريقَنا إِلَيكمُ اللهُ أَبونا نَفسُه ويسوعُ رَبُّنا،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عَسى أَن يَزيدَ الرَّبُّ ويُنمِيَ مَحَبَّةَ بَعضِكم لِبَعْضٍ ولِجَميعِ النَّاسِ على مِثالِ مَحَبَّتِنا لَكم،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يُثبِّتَ قُلوبَكم فلا يَنالَها لَومٌ في القَداسةِ في حَضرَةِ إِلهِنا وأَبينا لدى مَجيءِ رَبِّنا يسوعَ المسيح يُواكِبُه جَميعُ قِدِّيسيه</w:t>
      </w:r>
      <w:r>
        <w:rPr>
          <w:color w:val="3D1E02"/>
          <w:rtl w:val="true"/>
        </w:rPr>
        <w:t xml:space="preserve">!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حيا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قداس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محب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4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بَعْدُ فنَسأَلُكُم، أَيُّها الإِخوَة، ونُناشِدُكُمُ الرَّبَّ يسوع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قد تَعلَّمتُم مِنَّا أَيَّ سيرة ٍيَجِبُ أَن تَسيروا لإِرضاءِ الله، وهي السِّيرةُ الَّتي تَسيرونَها اليَوم، فازْدادوا تَقَدُّمًا فيه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>فإِنَّكم تَعرِفونَ ما هي الوَصايا الَّتي أَوصَيناكم بِها مِن قِبَلِ الرَّبِّ يسوع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نَّ مَشيئَةَ اللهِ إِنَّما هي تَقْديسُكم، ذاك بِأَن تَجتَنِبوا الزِّنى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ن يُحسِنَ كُلٌّ مِنكُمُ اتِّخاذَ امرَأَةٍ في القَداسةِ والحُرمَة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فلا يَدَعَ الشَّهوَةَ تَستَولي علَيه كما تَستَولي على الوَثنِيِّينَ الَّذينَ لا يَعرِفونَ الله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ا يُلحِقَ بِأَخيه أَذًى أَو ظُلْمًا في هذا الشَّأن، لأَنَّ الرَّبَّ يَنتَقِمُ في هذه الأَشياءَ كُلِّها، كَما قُلْنا لَكم قَبْلاً وشَهِدْنا بِه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 اللهَ لم يَدْعُنا إِلى النَّجاسة، بل إِلى القَداس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مَنِ استَهانَ إِذًا بِذلِك التَّعْليم لا يَستَهينُ بِإِنسان، بل يَستَهينُ بِاللهِ الَّذي يَهَبُ لَكم رُوحَه القُدُّوس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مَّا المَحبَّةُ الأَخوِيَّة فلا حاجَةَ بِكُم إِلى أَن يُكتَبَ إلَيكم فيها لأَنَّكم تَعلَّمتُم مِنَ اللهِ أَن يُحِبَّ بَعضُكم بَعضًا،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وبِذلِك تُعامِلونَ جَميعَ الإِخوَةِ في مَقْدونِيةَ كُلِّه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فنَسأَلُكم، أَيُّها الإِخوَة، أَن تَزْدادوا فيها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وأَن تَطمَحوا إِلى أَن تَعيشوا عِيشةً هادِئَة وتُشغَلوا بما يَعْنيكم وتَعمَلوا بِأَيْديكم كما أَوصَيناكم،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>فتَسيروا سيرةً كَريمةً في نَظَرِ الَّذينَ في خَارِجِ الكَنيسة ولا تَكونَ بِكُم حاجةٌ إِلى أَحَد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أموات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الأحياء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عند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مجيء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رب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ا نُريدُ، أَيُّها الإِخوَة، أَن تَجهَلوا مَصيرَ الأَموات لِئَلاَّ تَحزَنوا كَسائِرِ النَّاسِ الَّذينَ لا رَجاءَ لَه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فأَمَّا ونَحنُ نُؤمِنُ بِأَنَّ يَسوعَ قد ماتَ ثُمَّ قام، فكَذلِك سيَنقُلُ اللهُ بِيَسوعَ ومعَه أُولَئِك الَّذينَ ماتو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فإِنَّنا نَقولُ لَكم عن قَولِ الرَّبّ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 xml:space="preserve">إِنَّنا نَحنُ الأَحياءَ الباقينَ إِلى مَجيءَ الرَّبِّ لن نَتَقَدَّمَ الأَموات،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لأَنَّ الرَّبَّ نَفْسَه، عِندَ إِعْلانِ الأَمْر، عِندَ انطِلاقِ صَوتِ رَئيسِ المَلائِكة والنَّفْخِ في بُوقِ الله، سيَنزِلُ مِنَ السَّماء فيَقومُ أَوَّلاً الَّذينَ ماتوا في المسيح،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ثُمَّ إِنَّنا نَحنُ الأَحياءَ الباقين سنُخطَفُ معَهم في الغَمام، لِمُلاقاةِ المسيحِ في الجَوّ، فنَكونُ هكذا مع الرَّبِّ دائِمًا أَبَد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>فلْيُشَدِّدْ بَعضُكم بَعضاً بِهذا الكَلام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سه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إل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مجيء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رب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5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الأَزمِنَةُ والأَوقات فلا حاجةَ بِكُم، أَيُّها الإِخوَة، أَن يُكتَبَ إِلَيكم فيها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أَنَّكم تعرِفونَ حَقَّ المعرِفَة أَنَّ يَومَ الرَّبِّ يَأتي كَالسَّارِقِ في اللَّيل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>فحِينَ يَقولُ النَّاس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سَلامٌ وأَمان، يأخُذُهمُ الهَلاكُ بَغتَةً كما يأخُذُ المَخاضُ الحامِلَ بَغتَةً، فلا يَستَطيعونَ النَّجاة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أَنتُم، أَيُّها الإِخوَة، فلَستُم في الظُّلُماتِ حتَّى يُفاجِئَكم ذلِك اليَومُ مُفاجَأةَ السَّارِق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لأَنَّكم جَميعًا أَبناءُ النُّورِ وأَبناءُ النَّهار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لَسْنا نَحنُ مِنَ اللَّيلِ ولا مِنَ الظُّلُمات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لا نَنامَنَّ كما يَفعَلُ سائِرُ النَّاس، بل علَينا أَن نَسهَرَ ونَحنُ صاحون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الَّذينَ يَنامونَ إِنَّما هم في اللَّيلِ يَنامون، والَّذينَ يَسكَرونَ إِنَّما هم في اللَّيلِ يَسكَرونَ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نَحنُ أَبناءَ النَّهار فلْنَكُنْ صاحين، لابِسينَ دِرْعَ الإِيمانِ والمَحبَّة وخُوذةَ رَجاءِ الخَلاص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أَنَّ اللهَ لم يَجعَلْنا لِلغَضب، بل لِلحُصولِ على الخَلاصِ بِرَبِّنا يسوعَ المسيحِ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الَّذي ماتَ مِن أَجْلِنا لِنَحْيا معًا مُتَّحِدينَ به، أَساهِرينَ كُنَّا أَم نائِمي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فلْيُشَدِّدْ بَعضُكم بَعضًا ولْيَبْنِ أَحَدُكُمُ الآخَرَ كما تَفعَلون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بعض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مطالب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حيا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شترك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نَسأَلُكم، أَيُّها الإِخوَة، أَن تُكرِموا الَّذينَ يَجهَدونَ بَينَكم وَيرعَونَكم في الرَّبِّ ويَنصَحونَكم،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ن تُعَظِّموا شَأنَهم بِمُنتَهى المَحبَّةِ مِن أَجْلِ عَمَلِهِ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عيشوا بِسَلامٍ فيما بينَكُ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ونُناشِدُكم، أَيُّها الإِخوَة، أَن تَنصَحوا الَّذينَ يَسيرونَ سيرةً باطِلة وتُشَدِّدوا قَليلي الهِمَّة وتُسانِدوا الضُّعَفاء وتَصبِروا على جَميعِ النَّاس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إِحتَرِسوا أَن يُجازِيَ أَحَدٌ شَرًّا بِشَرّ، بل لِيَطلُبِ الخَيرَ دائِمًا بَعضُكم لِبَعْض واطلُبوه لِجَميعِ النَّاس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فرَحوا دائِمًا،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ا تَكُفُّوا عن الصَّلاة،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ُشكُروا على كُلِّ حال، فتِلكَ مَشيئَةُ اللهِ لَكم في المسيحِ يسوع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تُخمِدوا الرُّوح،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لا تَزدَروا النُّبُوَّات،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بلِ اختَبِروا كُلَّ شَيءٍ وتَمسَّكوا بِالحَسَ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جتَنِبوا كُلَّ نَوعٍ لِلشَّرّ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دعاء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ختام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سلام</w:t>
      </w:r>
    </w:p>
    <w:p>
      <w:pPr>
        <w:pStyle w:val="NormalWeb"/>
        <w:bidi w:val="1"/>
        <w:spacing w:before="280" w:after="280"/>
        <w:jc w:val="both"/>
        <w:rPr/>
      </w:pPr>
      <w:r>
        <w:rPr>
          <w:rStyle w:val="Top"/>
          <w:color w:val="3D1E02"/>
        </w:rPr>
        <w:t>23</w:t>
      </w:r>
      <w:r>
        <w:rPr>
          <w:rtl w:val="true"/>
        </w:rPr>
        <w:t xml:space="preserve"> </w:t>
      </w:r>
      <w:r>
        <w:rPr>
          <w:rtl w:val="true"/>
        </w:rPr>
        <w:t>قَدَّسَكم إِلهُ السَّلامِ نَفْسُه تَقديسًا تامًّا وحَفِظَكم سالِمينَ رُوحًا ونَفْسًا وجَسَدًا، لا يَنالُكم لَوم، في مَجيءِ رَبِّنا يسوعَ المسيح</w:t>
      </w:r>
      <w:r>
        <w:rPr>
          <w:rtl w:val="true"/>
        </w:rPr>
        <w:t xml:space="preserve">! </w:t>
      </w:r>
      <w:r>
        <w:rPr>
          <w:rStyle w:val="Top"/>
          <w:color w:val="3D1E02"/>
        </w:rPr>
        <w:t>24</w:t>
      </w:r>
      <w:r>
        <w:rPr>
          <w:rtl w:val="true"/>
        </w:rPr>
        <w:t xml:space="preserve"> </w:t>
      </w:r>
      <w:r>
        <w:rPr>
          <w:rtl w:val="true"/>
        </w:rPr>
        <w:t>إِنَّ الَّذي دَعاكم أمين، وهو الَّذي سيَعمَل</w:t>
      </w:r>
      <w:r>
        <w:rPr>
          <w:rtl w:val="true"/>
        </w:rPr>
        <w:t xml:space="preserve">. </w:t>
        <w:br/>
      </w:r>
      <w:r>
        <w:rPr>
          <w:rStyle w:val="Top"/>
          <w:color w:val="3D1E02"/>
        </w:rPr>
        <w:t>25</w:t>
      </w:r>
      <w:r>
        <w:rPr>
          <w:rtl w:val="true"/>
        </w:rPr>
        <w:t>أَيَّها الإِخوَة، صَلُّوا مِن أَجلِنا أَيضًا</w:t>
      </w:r>
      <w:r>
        <w:rPr>
          <w:rtl w:val="true"/>
        </w:rPr>
        <w:t xml:space="preserve">. </w:t>
      </w:r>
      <w:r>
        <w:rPr>
          <w:rStyle w:val="Top"/>
          <w:color w:val="3D1E02"/>
        </w:rPr>
        <w:t>26</w:t>
      </w:r>
      <w:r>
        <w:rPr>
          <w:rtl w:val="true"/>
        </w:rPr>
        <w:t xml:space="preserve"> </w:t>
      </w:r>
      <w:r>
        <w:rPr>
          <w:rtl w:val="true"/>
        </w:rPr>
        <w:t>سَلِّموا على جَميعِ الإِخوَةِ بِقُبلَةٍ مُقَدَّسة</w:t>
      </w:r>
      <w:r>
        <w:rPr>
          <w:rtl w:val="true"/>
        </w:rPr>
        <w:t xml:space="preserve">. </w:t>
      </w:r>
      <w:r>
        <w:rPr>
          <w:rStyle w:val="Top"/>
          <w:color w:val="3D1E02"/>
        </w:rPr>
        <w:t>27</w:t>
      </w:r>
      <w:r>
        <w:rPr>
          <w:rtl w:val="true"/>
        </w:rPr>
        <w:t xml:space="preserve"> </w:t>
      </w:r>
      <w:r>
        <w:rPr>
          <w:rtl w:val="true"/>
        </w:rPr>
        <w:t>أَستَحلِفُكم بِالرَّبِّ أَن تُقرَأَ هذِه الرِّسالةُ على الإِخوَةِ أَجمَعين</w:t>
      </w:r>
      <w:r>
        <w:rPr>
          <w:rtl w:val="true"/>
        </w:rPr>
        <w:t xml:space="preserve">. </w:t>
        <w:br/>
      </w:r>
      <w:r>
        <w:rPr>
          <w:rStyle w:val="Top"/>
          <w:color w:val="3D1E02"/>
        </w:rPr>
        <w:t>28</w:t>
      </w:r>
      <w:r>
        <w:rPr>
          <w:rtl w:val="true"/>
        </w:rPr>
        <w:t xml:space="preserve"> </w:t>
      </w:r>
      <w:r>
        <w:rPr>
          <w:rtl w:val="true"/>
        </w:rPr>
        <w:t>علَيكم نِعمَةُ رَبِّنا يسوعَ المسيح</w:t>
      </w:r>
      <w:r>
        <w:rPr>
          <w:rtl w:val="true"/>
        </w:rPr>
        <w:t xml:space="preserve">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right="612" w:hanging="0"/>
      <w:jc w:val="right"/>
      <w:outlineLvl w:val="1"/>
    </w:pPr>
    <w:rPr>
      <w:rFonts w:cs="Traditional Arabic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Start">
    <w:name w:val="start"/>
    <w:basedOn w:val="DefaultParagraphFont"/>
    <w:qFormat/>
    <w:rPr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12:00Z</dcterms:created>
  <dc:creator>Internet</dc:creator>
  <dc:description/>
  <dc:language>en-US</dc:language>
  <cp:lastModifiedBy>Internet</cp:lastModifiedBy>
  <dcterms:modified xsi:type="dcterms:W3CDTF">2004-04-09T11:13:00Z</dcterms:modified>
  <cp:revision>1</cp:revision>
  <dc:subject/>
  <dc:title>رسالةُ القِدّيس بوُلس الأوْلى </dc:title>
</cp:coreProperties>
</file>